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750"/>
        <w:gridCol w:w="1760"/>
        <w:gridCol w:w="7330"/>
        <w:gridCol w:w="1620"/>
      </w:tblGrid>
      <w:tr>
        <w:trPr>
          <w:trHeight w:val="46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ام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وسسه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وع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روا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جو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ح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عاليت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درس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وسس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وع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ابستگ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د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زاد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ابی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کیم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ظام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بوریح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ن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صادرات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و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اح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وب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ان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چهارر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افظ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لا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نک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زر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هاشم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شاور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امای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زاد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و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گلگشت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رسید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ه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روشگ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ان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وث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ديولوژ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.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قاطع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القان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ا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علم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بش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و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یش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هنگ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گاما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سک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ذربایجا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هست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دی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رج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ذربایج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زیرزمی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مانگ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ولانا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ديولوژ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غمیش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ولانا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ع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ید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رغوا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ا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داشت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ف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ا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یستگ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ر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گ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رسید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سج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ی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2/233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مانگ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ندانپزشک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دی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ن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اسارگار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وقان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اروخا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یمی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هرگا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ديولوژ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نتها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ریعت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ید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ما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نا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يزيوتراپ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یدجدیر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و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ی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عظیم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عبدالعل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یرا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افظ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ائی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یمارست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جات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بیرست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خترا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جتی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زیرزمی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وانبخش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یرا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اف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ديولوژ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زاد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ه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گلبا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ا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وب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ه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ديولوژ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.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رج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ذربایجا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جتمع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ینا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صبا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ه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بش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شکا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وقان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اروخا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کت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نا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ما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یایش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قاطع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وانی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مال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عباس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2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لینی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طبا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هنرست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فتح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تی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و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زاد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ابی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گلگشت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گلبا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میرکبی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اح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یمارست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مام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ارسیا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نژی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انشگا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موزش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مان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مام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مین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خش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سک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رتو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اف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يزيوتراپ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قاطع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.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رتش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مال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.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مار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0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.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2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یزیوتراپ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اف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ا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ب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زاد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چها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ارال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لینی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ا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ب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وی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ديولوژ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.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دی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ستن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حی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بق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و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و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رک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ری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و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عباس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طرف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نص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مال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عارف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) 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ملا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ا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دیده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فتح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یستگ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اسگ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رم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بش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ارائ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دی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ایا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دی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جتمع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زشک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اتم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ا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2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و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ضلع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رق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اح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عمران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ديولوژ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دی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زمایشگ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ه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صف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یاو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مس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ارائ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دی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طرف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صاح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لام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یا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يزيوتراپ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زاد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رسید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زی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گذ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ارالا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قناد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وماج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لا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لوست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اها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تیه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يزيوتراپ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است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دی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ابی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د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دیر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اه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4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و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ینه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واز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هرا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بش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ذر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صفا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مانگا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قاطع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لالی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ز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بیرست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مام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سی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ع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با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راح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حدو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لوا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ستا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ا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رسید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زیرگذ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برسا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2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یمیا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لال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سج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مام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سی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و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24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تر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لهی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همراه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مانگا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خصص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است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دی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دفاص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ردیس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قاطع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القان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یم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علم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نود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رتش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وب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ن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اسارگا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ردمند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يزيوتراپ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.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.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اروخا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یمی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اف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م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زاد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ه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گلبا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ا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وب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مس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یا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مانگا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خصص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زاد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ه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گلبا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بش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و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گلپ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ها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يزيوتراپ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خ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ارال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ید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جادی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مانگ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هیرا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و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بیر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دیو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یزوتو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هست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.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دی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ابی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چها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القان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ریعت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ب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ین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سک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.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دی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سج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اج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غفا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بش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قصودی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لا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یک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ک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اد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رودگ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رود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جتمع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تارخ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وقان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وپ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ارکت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اص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ا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مانگا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چها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بوریحا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وقان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اساژ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ذربایجا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ینا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ديولوژ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القان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صل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زشک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اسارگا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ذربایجا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شاور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رستار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رسید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4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برسا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ن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سک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بش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و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هن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.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ق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لعلو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مانگا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عباس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ید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لو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و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ی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یان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ظف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چهارر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عباس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ن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صادرات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وقان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مایشگ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قا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و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2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29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م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و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خون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مانگ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لیعص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وقان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فت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سنا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سم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حیا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ید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نجم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بتدا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چوستدوز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قالیشوی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گ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بریش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را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است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دی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ارسا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پید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صف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بتدا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مربند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وقان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ن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پ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و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را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ئ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گل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ادگستر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لوا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لایت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لا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53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و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دا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لامت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زاد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بش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عد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زر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میت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مدا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مام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مین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صحت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مانگا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ندیش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لک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اسگ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30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تر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دان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ذ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ن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پ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لا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وی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مام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وز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اویان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سک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.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دی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قاطع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القان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وقان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اروخا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زری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لینی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دیولوژ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کت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اویان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و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ریعت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وب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رسید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چهارر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یرین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یاگارا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2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همکف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لا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سعو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ریم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ا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4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تر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عد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و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لام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ژا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می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چهارر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گلشه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ید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مام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ضا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ع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)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جتمع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ی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دن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روشگ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را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ندیش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ب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خمقی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اس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یستگ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و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ائی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عمیرگ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نیا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ودرو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ملا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ویا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ف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نتها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نظری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فی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می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القان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)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24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تر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چها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صل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مس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ديولوژ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مس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ن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ستا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اکا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چهارر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اد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و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رمشه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و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اردوست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ینا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چهارر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لال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لالی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و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ز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بیرست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مام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سی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ایی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لینی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صف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مید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شاور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رستار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زاد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مپ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نزی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ه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گلگشت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زشک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زاد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3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اح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می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بی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قاطع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ریعت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وب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است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دی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ریا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2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اح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وب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بی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چها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لال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شرف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لال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لات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سج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4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عصوم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2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تر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لاح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ژا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و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سالت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مانگا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مام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مین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ی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دیر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و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و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ل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لام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لا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حم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بق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جات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یمارستا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عموم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اف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لیع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یات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ربا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ی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زار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یلاب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و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لا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زینال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لام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زندگ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نتظر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لات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جادی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20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تر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ارالا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نگ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ز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سرو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سر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ديولوژ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.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قاض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اطبای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ی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القان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ریعت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زشک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سر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ینوهه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مانگا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خ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عباس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لوا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ی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جائ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رسید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سج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مام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مین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3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همکف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و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می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غمیش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جتمع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زشک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غمیش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لینی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خصص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می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فا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مانگا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خ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القان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لات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چها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شت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صدرا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يزيوتراپ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غمیش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تش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شان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میرکبی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جتمع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زشک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غمیش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همک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یات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و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چهارر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ل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تح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ن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صادر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می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ديولوژ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مام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مین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رسید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چهارر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ی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شت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ن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پ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3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ویا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يزيوتراپ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گارست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جتمع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ج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ديولوژ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نجم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قاطع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ا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لامت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دی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ن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ما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4/1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ایی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رو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نجم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چهارر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ا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وبای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ژم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269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همک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رسطو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رسید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ید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زر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ئ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گل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و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و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ودت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2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وم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اروخا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یرا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مانگ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لو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يزيوتراپ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ی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همید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توب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اسدارا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ع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ایگ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مپ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گا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یروز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و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ديولوژ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.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دی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اق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صر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ه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شاور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رستار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ی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نتظر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لاترا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ید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جادی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6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تر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ی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میر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ستا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ا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یرا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يزيوتراپ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مربند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یمارست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522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رتش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یزیوتراپ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یرا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همرا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زاد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ابی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چهارر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القان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خ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نا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انشکد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هن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هوای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زرگمه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چایکنا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ع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علام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اطبای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رسید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نگ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ا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صائب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قادر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ديولوژ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.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دی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رسید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چهارر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غشمال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با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وحید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شاور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رستار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دی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زشک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وم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ضلع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رق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زمایشگ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ه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فتاب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ديولوژ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رتش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وب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یمارست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لزهرا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فتا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ما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يزيوتراپ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قدیم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ائی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دیولوژ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کت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عی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لو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مانگا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ی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همید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توب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اسدارا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ع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ایگ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مپ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گا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یروز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کی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يزيوتراپ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دی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دار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موزش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رورش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احی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2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اتم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یزیوتراپ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کی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صرت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اسدار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رسید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غاز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ها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صلا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عکاس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ید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8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گلست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همک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ب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ینا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زاد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لینی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ی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لرئیس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لینی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یا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ب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ین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ریانا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گلگشت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عطا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یشابور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لک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یشقدم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غفار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يزيوتراپ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.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هست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کت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بیر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زشک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سر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زیرزمی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قر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اپا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هست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قاطع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ریعت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و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ضمد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ه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چشم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مانگا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خصص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.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دار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و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رتش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مال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ه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راح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حدو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القان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صل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رسید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چهارر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راح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حدو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ه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یرا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ديولوژ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رتش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وب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رسید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چهارر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غشمال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قائ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گاما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سک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هست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زاد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ابی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گلگشت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ه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گلبا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زشک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می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بی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زیرزمی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قبال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مانگا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ئ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گل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لات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رود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یلاشه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ملا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ال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خ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عباس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لاترازتوانی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اروخا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اظم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ربط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هست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(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نزل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: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لیعص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عد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و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قبال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21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صغر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یاسمی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ديولوژ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دی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رج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ذربایج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وقان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اروخا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کت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عبدلزاد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لامت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گسترسب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جت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بست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ضیلت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وقان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سینی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یدالشهد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یمارست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فا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يزيوتراپ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و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نجم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ا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گلستا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ردی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يزيوتراپ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خ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یاب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طهر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خ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ست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و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ع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ارکینی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شروط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و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و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ی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خلاق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/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براهیم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دهم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ديولوژ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اروخا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صدف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صدف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اح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زیرزمی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اف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مانگا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نجم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ابی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ا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قدس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ن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جار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فرین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تارخ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مپ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نزی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و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غفور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هست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دی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قاطع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القان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ن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قتصا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وی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مرو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صفا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القان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لینی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اد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و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ینا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رتو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ه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ندا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صویربردار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ه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صورت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دی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قاطع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القان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ستن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حی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ا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یرین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ری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تیه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شاور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رستار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ریعت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وب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رسید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بش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و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لیسا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زاد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ديولوژ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ریعت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وب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و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رک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اساژ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ر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عطا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زاد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یمارست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رت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کی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لیعص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علم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بش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دک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شاور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لامت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خصص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ار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سالت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جتمع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ل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ارا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و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ندیک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یلاد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دی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لات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چهارر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القان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موزش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رورش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احی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2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هن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لا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همک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گلسرخ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مهور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سلام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سج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نگج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بش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و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صلوات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21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زیرزمی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رتی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ستا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عفر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رسید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لوا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علم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سج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یرا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6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رتو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ديولوژ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مام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رسید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چهارر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برسا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زشک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قرا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نیا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بوریح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رد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یلا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زیرزمی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یمارست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جات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ديولوژ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افظ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یمارست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ج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یا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ل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تح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یپا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خش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روانه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ستادجعفر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ائی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یستگ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جارآبا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ن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ل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57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زیرزمی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ذربایجا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يزيوتراپ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لک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انشگا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جتمع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زشک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و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و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فا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ویا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نتها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نبع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بش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حدت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وقان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یو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روش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کدان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حل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ئ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گل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مام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ضا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رسید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چهارر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گلشه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روا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ملا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707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یا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برسا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یمارست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مس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ردا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و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ارال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ید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جادی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ست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ی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دائ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ف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هرا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ارال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لات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ید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ریم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زاد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یاب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فتح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یستگ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اسگا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لا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ثبت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22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کت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ساب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يزيوتراپ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روا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ایی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سج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4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عصوم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جتمع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زشک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چهارد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عصو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زمگیر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خش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و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نتظر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اروخا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زا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قریب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مانگا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خصص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لسطی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لومینیوم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رسید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یه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واز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هرا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ا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ستا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عی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بش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ردوس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ملا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م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صدرا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یثا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يزيوتراپ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گلکا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جتمع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رهنگ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رزش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صدر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راتکنیک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يزيوتراپ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.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رسید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ستن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حی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زمایشگ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کت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بیر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گلستا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ات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ديولوژ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.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دی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موزش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رورش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احی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2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ات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ار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مانگا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نتها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ربا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ی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ید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عاشورا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و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ید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ل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ر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نص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مال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نگ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عاملات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اج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سرا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چهارر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لال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جتمع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جار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لال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لقما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مانگا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ی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قر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غ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3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اد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ابارور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القان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لات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ا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ع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جات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خ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مبولانس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ی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نتظر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ید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جادی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و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ی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نت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دای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0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و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یکا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يزيوتراپ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گلگشت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و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عطا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یشابور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وانا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يزيوتراپ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ی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نتظر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ی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هراب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و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لا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ثان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يزيوتراپ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دی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اروخا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را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زشک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دک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لبر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مانگا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لیعص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وانی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مال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لک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گلپا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لا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عاون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صرف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سک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ساز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و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وی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چشم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ندا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یاب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نجم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رسید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سج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قر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اش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وم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لومینیوم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25/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اف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سک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.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زاد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ه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گلبا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ا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وب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بحا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دی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25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و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علیلو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لیعص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ریعت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ارستا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وقان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مانگ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ات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ما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يزيوتراپ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ئ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گل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لک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یام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ی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حان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ن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ل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رنا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یاب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عباس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جائ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ی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فیع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زاد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سج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ناطق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اص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اج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قاطع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برس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اراب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زیرگذ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ائق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ت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فتاب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تارخا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ن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پ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وقان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بزا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روش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سینیا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ز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مانگا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مس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و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مس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و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اج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یرزا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عل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یمیا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يزيوتراپ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ارالا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ع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چها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وق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قناد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ریم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ر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گلباد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ديولوژ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زاد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رکت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گا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ابی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گلبا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گلگشت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زشک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گلبا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فیع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زاده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ديولوژ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و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است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دی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زی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زمی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زشک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ردی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صبا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يزيوتراپ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است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دی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ابی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قاطع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القان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ریعت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وب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چشم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ب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لا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کی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و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راح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حدو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ریعت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.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ایینت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انشکد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رستار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امائ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اهد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مام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لوک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60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ل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وم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همک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سماعیل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ه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ندا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صویربردار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ه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صورت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چهارر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غشمال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و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دی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ه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ود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غن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ل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زشک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پادانا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لو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بادان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سک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نظری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جتمع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جار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هندی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رق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ز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ديولوژ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برسا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رسید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چهارر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عباس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قاب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ز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استو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ديولوژ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است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دی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رسید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رتش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وب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ا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امع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وانبخش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است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دی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و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ی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حمد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هدی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مانگ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ندانپزشک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روا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و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بای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5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و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شاور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رستار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.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اتم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ا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2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و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ذربایجا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اد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ئ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گل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لک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یام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طرف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زعفرانی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و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له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رست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ساتی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مانگ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یلاد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يزيوتراپ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مانگ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یلا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بوطالب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نقلاب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(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42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تر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)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رسید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میت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5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بق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مانگ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یری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بوطال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مانگ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دمات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لين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نزل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دی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20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و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ار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ديولوژ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ریعت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مال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اساژ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ضرغام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وا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یاب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ا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ر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گ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ی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فائ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ی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ی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روردی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ا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غرب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و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ریعت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لا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اروخا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کت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رهمندآذ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لامت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دمات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لين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نزل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ا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4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تر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عد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3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ویدنیا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ديولوژ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مام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مین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سج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لا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یدا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ست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ص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5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ا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زاد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مربند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یان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خ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القان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رسید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چهارر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شت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اروخا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کت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ی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زاد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لرژ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مانگا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خصص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و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قدیم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مید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دی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قاب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سج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اج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غفا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اروخا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کت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لکش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ه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شگلا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نگ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رهن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هانگرد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صفا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زمزم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زیرزمی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2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سیا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چهارر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بوریحا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یا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لحوائ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ذربایجا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ديولوژ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اراب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زی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گذ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مال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برسا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عد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ديولوژ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لیعص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ا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لک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روی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صام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زشک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و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یا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دی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بش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القان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قناد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ا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یرین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زی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زمی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په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–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ئ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گل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گلشه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بش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قاطع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لوا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گلست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یاب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گلگشت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گلشه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)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په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لاک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2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لیعص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يزيوتراپ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لیعص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لک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علم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35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تر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روغ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ز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يزيوتراپ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عباس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مپ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نزی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مایشگ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ه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را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3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لینی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یزیوتراپ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ز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ردی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نتها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القان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بش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القان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راج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لانتر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22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وقان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ندانساز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دد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وعل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نتها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ارائ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وم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طرف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رم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همت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با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ید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لاش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و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یلاب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ز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ه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ندا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صویربردار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ه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صورت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مام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مین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رسید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چهارر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برسا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بتدا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و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لانت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رج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هن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2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اح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وب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ديولوژ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القان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ی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سج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د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زی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گذ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القان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جاد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مانگا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لبا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اسدارا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رسید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ید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صل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مام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2/66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رو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عباس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یکوکار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لا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توگالر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می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ردا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ش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لسطی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بش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و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یداسلام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یاب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3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مام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ضا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ع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يزيوتراپ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مام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ائی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یمارست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عال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س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سمت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ضوانشه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گ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ن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لیعص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عاون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863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مانگا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قدس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چهارر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خون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وی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ثابت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يزيوتراپ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.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زمایشگ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ه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استو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است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دی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بش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با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ائ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و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فا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دی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ابی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ریعت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القان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اروخا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یوسف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بش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و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سگرل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حیا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زاد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چها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القان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ن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ل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می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زندگ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ی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نتظر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رسید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ید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جادی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بش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و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یدل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د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ديولوژ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قدیم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دیولوژ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کت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برسا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يزيوتراپ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برسا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رج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فی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هرگ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3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مار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23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وی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یات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.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ا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سج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صی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لا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ن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پ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دی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يزيوتراپ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و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.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.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ع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ه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ود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غن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ل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اروخا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قراط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زشک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با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همک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فتا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فا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يزيوتراپ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مام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مین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قطب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8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ذربایجا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مانگا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چهارر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عباس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رسید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مپ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نزی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اروخا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ین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د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په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شاور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امای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رم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یاب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24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تر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ضو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لا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استو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مانگا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مام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رسید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چهارر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برسا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بش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زرگمه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ستگی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قصابه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ورج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.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چلوکباب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فتخار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صفا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است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و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مانگا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نجم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چها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اد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و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و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په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شاور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رستار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ریعت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وب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ابی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است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صائب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قناد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رهمن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فتاح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لیعص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ابی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لک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زا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لک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ریعت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رج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ری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ن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هم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اح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ه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يزيوتراپ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زاد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بش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چهارر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افظ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یم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یرا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ن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پ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ه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يزيوتراپ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.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زمایشگ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ه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صف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هتاب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مانگا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نظری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لی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اط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زیست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شارت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42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تر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لک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نقلاب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وقان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اروخا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کت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لال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ذ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بادگا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نتها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یاب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عباس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قاطع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وانی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لا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8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هاشم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يزيوتراپ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رتش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.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یمارست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لزهرا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طبا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احد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کمت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ه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لیعص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مپ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نزی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واز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هر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10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و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ولانا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مانگا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غمیش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ولانا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ع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ید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رغوا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ا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داشت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ریا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رتش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.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یم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لینی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زرگمه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425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وقان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اروخا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کت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صدقیان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رمغا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مس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بتدا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ربا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ی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وقان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ملا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ست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اویان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ه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ندا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صویربردار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ه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صورت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قاطع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القان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لا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اروخا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کت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زری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بود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يزيوتراپ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زمایشگ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ه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قراط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القان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لاترا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4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القان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سج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القان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یمارست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م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يزيوتراپ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برسان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یمارست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م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سک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القان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ی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سج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د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زی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گذ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القان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ید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وعل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يزيوتراپ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.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ی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زب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ست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لار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)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قاج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زاد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یمارست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بود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يزيوتراپ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رتش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وب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یمارست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بو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خش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یزیوتراپ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عرقچی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هراب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ديولوژ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انشگا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لک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انشگا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چلوکباب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م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م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جتمع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زشک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و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يزيوتراپ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القان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قاطع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.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یما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چایکنا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بیرست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صدوق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رسید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نصو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راطب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يزيوتراپ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چهارر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اد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و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و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غ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لینی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است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و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امیاب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نتها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شروط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و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عراج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فت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سنا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ه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ذربایج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ابی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چهارر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ا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جت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وقان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غذاخور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اج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عل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هاش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مانگ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ندانپزشک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ریعت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مال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اروخا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دیولوژ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هرگا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50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و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و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اهی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ديولوژ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.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سجدحاج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غفا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اروخا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کت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عفر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و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چهارر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لال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و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ج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وم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غرب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یا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چها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عباس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ز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هراد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مانگا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22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م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رسید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طی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صدرا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است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دی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صدر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صادقیا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و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24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تر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اس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ول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اکتورساز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غذاخور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ید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بالو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اديولوژ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.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رسید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قاطع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ریعت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وب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3/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اها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ا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دار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عاو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ستای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اروخان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کت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جف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م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فتح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ی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مامدوست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رسید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ملا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عظیم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حسا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مانگا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جت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یستگ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کریم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با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لا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و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یلوف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دمات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لين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نزل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اقان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جتمع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اقان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زبه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چهارر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غشمال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بتدا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7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با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3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اح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شفا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مانگا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سروشهر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سروشه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القان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ایی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دار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ر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قاسمزاد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سروشاه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سروشهر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سروش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شت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خابر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ینا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مانگا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ردرود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ردرو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مام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مین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سما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ر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عتي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ردرود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ردرود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مام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مین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رسید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مپ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نزین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انک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مسک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توانگ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فيزيوتراپ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ردرود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ردرو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مام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انتها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القانی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فتر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انشگا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آزا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اندویچ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ونوس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زیرزمی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نو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درمانگا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ردرود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سردرود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مپ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بنزین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;Courier New" w:ascii="2  Lotus;Courier New" w:hAnsi="2  Lotus;Courier New"/>
                <w:b/>
                <w:bCs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;Courier New" w:hAnsi="2  Lotus;Courier New" w:cs="2  Lotus;Courier New"/>
                <w:b/>
                <w:b/>
                <w:bCs/>
                <w:color w:val="000000"/>
              </w:rPr>
            </w:pP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;Courier New" w:hAnsi="2  Lotus;Courier New" w:cs="2  Lotus;Courier New"/>
                <w:b/>
                <w:b/>
                <w:bCs/>
                <w:color w:val="000000"/>
                <w:rtl w:val="true"/>
              </w:rPr>
              <w:t>حقيقي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tl w:val="true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2  Lotus">
    <w:altName w:val="Courier New"/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3:47:00Z</dcterms:created>
  <dc:creator>akrami</dc:creator>
  <dc:description/>
  <cp:keywords/>
  <dc:language>en-US</dc:language>
  <cp:lastModifiedBy>vaav</cp:lastModifiedBy>
  <dcterms:modified xsi:type="dcterms:W3CDTF">2018-05-22T03:51:00Z</dcterms:modified>
  <cp:revision>6</cp:revision>
  <dc:subject/>
  <dc:title/>
</cp:coreProperties>
</file>